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роблеми образовања деце из социјално искључених груп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Наталија В. Јова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/>
              <w:t>Циљ предмета је да студенти упознају типове, карактеристике осетљивих, рањивих, маргиналних друштвених група и проблеме образовања деце из ових група, да упознају начин на који друштво и школа реагују на маргинализацију, дискриминацију и социјалну искљученост. Студенти би требало да овладају основним социолошким категоријама, критеријумима за дефинисање и теоријским приступима, важним за реаговање на проблеме у образовању осетљивих група. На нивоу анализе и критичког промишљања, студенти би требало да промишљају друштвени контекст маргинализације и осетљивости појединих друштвених група, да препознају узроке и последице социјалне маргинализације. Циљ је да студенти усвоје знања о феноменологији социјално рањивих група и о друштвеним последицама маргинализације појединаца и група. Студенти треба да стекну и знања о важним друштвеним стратегијама о превазилажењу маргинализације и друштвене рањивост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Студент ће бити у стању да:</w:t>
            </w:r>
            <w:r>
              <w:rPr>
                <w:b/>
              </w:rPr>
              <w:t xml:space="preserve"> </w:t>
            </w:r>
            <w:r>
              <w:rPr/>
              <w:t>1. Препозна дете које је из рањиве друштвене групе; 2. Наведе социјалне узроке и последице друштвене маргинализације; 3. Наведе облике социорањивих група; 4. Објасни поступке интервенције у случају појаве дискриминације деце из рањивих група; 5. Дизајнира програме превенције дискриминације и маргинализације деце из рањивих груп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</w:rPr>
              <w:t xml:space="preserve">Теоријска настава: </w:t>
            </w:r>
            <w:r>
              <w:rPr/>
              <w:t>1. Друштвена криза и појава рањивих друштвених група; 2. Социорањиве друштвене групе и друштвена маргинализација; краткорочне и дугорочне социјалне последице социјалне искључености рањивих група; 3. Социјално угрожена деца; одређење и препознавање деце из рањивих група; 4. Сиромаштво као услов социјалне рањивости и друштвене маргинализације; 5. Мигранти као социјално осетљиве групе; 6. Узроци социјалне искључености ромске деце; 7. Институционално-правно дефинисање положаја деце из рањивих група; 8. Карактеристике рањивих група; 9. Деца угрожена породичном ситуацијом; 10. Деца и млади са поремећајем у понашању; 11. Млади са девијантним понашањем као друштвено маргинална група; 12. Деца ометена у психичком, интелектуалном и физичком развоју; 13. Претпоставке социјалне интеграције угрожене деце; 14. Дискриминација и врсте дискриминације деце и младих из рањивих група; закони којима се спречава дискриминација; 15. Права детета и социјалне мере заштите деце из рањивих група; инклузија и интеграција; улога предшколске установе и школе у спровођењу мера заштите деце из рањивих груп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 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/>
              <w:t>Вежбе су програмиране тако да прате предавања и активно учешће студената у анализи проблема у образовању деце из социорањивих група, кроз индивидуални и групни рад. Део вежби би се одвијао у школама, у којима су деца из социо</w:t>
            </w:r>
            <w:r>
              <w:rPr>
                <w:lang w:val="sr-RS"/>
              </w:rPr>
              <w:t xml:space="preserve"> </w:t>
            </w:r>
            <w:r>
              <w:rPr/>
              <w:t>рањивих група, ОШ Вук Караџић у Нишу, где су деца из ромских породиц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1. Milosavljević, M. i Jugović, A., (2009), </w:t>
            </w:r>
            <w:r>
              <w:rPr>
                <w:i/>
              </w:rPr>
              <w:t>Izvan granica društva – savremeno društvo i marginalne grupe,</w:t>
            </w:r>
            <w:r>
              <w:rPr/>
              <w:t xml:space="preserve"> Fakultet za specijalnu edukaciju i rehabilitaciju, Beograd, </w:t>
            </w:r>
            <w:r>
              <w:rPr>
                <w:lang w:val="en-US"/>
              </w:rPr>
              <w:t>str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 </w:t>
            </w:r>
            <w:r>
              <w:rPr>
                <w:lang w:val="sr-RS"/>
              </w:rPr>
              <w:t>50-158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 xml:space="preserve"> Milanović, J. (</w:t>
            </w:r>
            <w:r>
              <w:rPr>
                <w:lang w:val="sr-Latn-RS"/>
              </w:rPr>
              <w:t>Ur</w:t>
            </w:r>
            <w:r>
              <w:rPr>
                <w:lang w:val="sr-RS"/>
              </w:rPr>
              <w:t xml:space="preserve">.). (2007). </w:t>
            </w:r>
            <w:r>
              <w:rPr>
                <w:i/>
                <w:lang w:val="sr-RS"/>
              </w:rPr>
              <w:t>Stanje dece u Srbiji 2006: siromaštvo i socijalna isključenost dece</w:t>
            </w:r>
            <w:r>
              <w:rPr/>
              <w:t xml:space="preserve">, </w:t>
            </w:r>
            <w:r>
              <w:rPr>
                <w:lang w:val="en-US"/>
              </w:rPr>
              <w:t xml:space="preserve">UNICEF, </w:t>
            </w:r>
            <w:r>
              <w:rPr/>
              <w:t>Beograd,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str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 </w:t>
            </w:r>
            <w:r>
              <w:rPr>
                <w:lang w:val="sr-RS"/>
              </w:rPr>
              <w:t>17-40;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www.savetzapravadeteta.gov.rs/content/documents/reports/stanje.dece.u.srbiji.2006.pdf</w:t>
              </w:r>
            </w:hyperlink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3</w:t>
            </w:r>
            <w:r>
              <w:rPr/>
              <w:t xml:space="preserve">. </w:t>
            </w:r>
            <w:r>
              <w:rPr>
                <w:lang w:val="sr-RS"/>
              </w:rPr>
              <w:t>Јакшић</w:t>
            </w:r>
            <w:r>
              <w:rPr>
                <w:lang w:val="en-US"/>
              </w:rPr>
              <w:t>,</w:t>
            </w:r>
            <w:r>
              <w:rPr>
                <w:lang w:val="sr-RS"/>
              </w:rPr>
              <w:t xml:space="preserve"> Б. и Башић, Г., (2005), </w:t>
            </w:r>
            <w:r>
              <w:rPr>
                <w:i/>
                <w:lang w:val="sr-RS"/>
              </w:rPr>
              <w:t>Уметност преживљавања, где и како живе Роми у Србији</w:t>
            </w:r>
            <w:r>
              <w:rPr>
                <w:lang w:val="sr-RS"/>
              </w:rPr>
              <w:t>, Институт за филозофију и друштвену теорију, Београд, стр. 94-14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1"/>
                <w:szCs w:val="21"/>
                <w:lang w:val="sr-CS"/>
              </w:rPr>
            </w:pPr>
            <w:r>
              <w:rPr/>
              <w:t>Предавања, Power Point презентације, дебате, семинари, израда библиографија, активно укључивање у рад стручних сарадника у предшколским установама и школама, центрима за социјални рад и установама за социјалну заштиту деце: центри за хранитељство и усвојење, домови за децу без родитељског старања и слично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vetzapravadeteta.gov.rs/content/documents/reports/stanje.dece.u.srbiji.200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5T18:24:00Z</dcterms:modified>
  <cp:revision>41</cp:revision>
  <dc:subject/>
  <dc:title/>
</cp:coreProperties>
</file>